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 Senovia Wils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ool: Byrd Elementa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ssion 2 Assign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icle: What are formative assessments and why should we use them?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3-2-1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3 Important Detail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*Assessments measure how much students learned over a period of time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* Formative assessments support learning during the learning process while summative assessment is conducted after a unit or time period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* Formative assessments provide feedback to students so they can improve their performance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2 Connection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* Formative assessments serve as a practice for students because it gives students the opportunity to practice the content that they learned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* If a teacher provides feedback to the students after a formal assessment, then students have the opportunity to reflect/ learn from their mistakes and teacher can clear up any misconceptions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>
          <w:b/>
          <w:sz w:val="56"/>
          <w:szCs w:val="56"/>
        </w:rPr>
        <w:t xml:space="preserve">                      </w:t>
      </w:r>
      <w:r>
        <w:rPr>
          <w:b/>
          <w:sz w:val="56"/>
          <w:szCs w:val="56"/>
        </w:rPr>
        <w:t>1 Question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* Why is it vital to differentiate instructions on assessments to improve student achievement when the ARMT/SAT-10 assessment is not differentiated or accommodated?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 Senovia Wils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ool: Byrd Elementa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ssion 2 Assign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icle: Edge (Assessment for Learning)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3-2-1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3 Important Detail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* The two purposes of assessments are to inform instructional decisions and encourage students to try to learn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* Assessment should support the learning of all students to meet rigorous standards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* Accurate assessment must reflect the learning targets students are given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2 Connection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*If I balance formative and summative assessment, then it gives me a true picture of how my students perform daily and over a period of time through multiple assessments.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* If I communicate results that transmit sufficient details to guide learner’s actions, then students must do better the next time on assessments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56"/>
          <w:szCs w:val="56"/>
        </w:rPr>
        <w:t>1 Question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* Why do students doubt their own capabilities when they score low on assessments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7:23:00Z</dcterms:created>
  <dc:creator> </dc:creator>
  <dc:description/>
  <cp:keywords/>
  <dc:language>en-US</dc:language>
  <cp:lastModifiedBy> </cp:lastModifiedBy>
  <dcterms:modified xsi:type="dcterms:W3CDTF">2011-01-06T17:23:00Z</dcterms:modified>
  <cp:revision>2</cp:revision>
  <dc:subject/>
  <dc:title>Name: Senovia Wilson</dc:title>
</cp:coreProperties>
</file>